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14.8pt;width:431pt;height:114.7pt;mso-wrap-style:none;v-text-anchor:middle;mso-position-vertical:top" type="_x0000_t136">
            <v:path textpathok="t"/>
            <v:textpath on="t" fitshape="t" string="NEIU 19/NASA ENDEAVOUR PROGRAM&#10;2010 - 2011&#10;REFLECTION JOURNAL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369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95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ME:  ____________________________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OOL: 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600200" cy="111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come to the NASA Endeavour Program!  Please, take a few moments to record your thoughts and feelings about joining our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ay 1 Introductory Journal Assignment:  Please read and reflect upon the following questions.  Write your answers i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 How does it feel to be selected to work with scientists from NAS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What are your goals/or expectations for this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What skills do you have to offer to your te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 If you were in charge of this program, what is the one thing you would like to see happen while you are involved with this progr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1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919605" cy="1407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 What will you do to get ready for next time?  Be specif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2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218690" cy="1534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3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876425" cy="1350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</w:t>
      </w:r>
    </w:p>
    <w:p>
      <w:pPr>
        <w:pStyle w:val="Normal"/>
        <w:rPr>
          <w:b/>
          <w:b/>
        </w:rPr>
      </w:pPr>
      <w:r>
        <w:rPr>
          <w:b/>
        </w:rPr>
        <w:t>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y 4 Reflection Journal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193800" cy="923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)  Did you feel prepared for today’s session?  Were you given enough time to prepare?  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best thing that happened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Finish the sentence.  If there’s one thing I could change about tod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What will you do to get ready for next time?  Be specific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00200" cy="1117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r year with NASA has ended, please answer the following questions and feel free to write additional com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ay 4 Final Journal Assignment:  Please read and reflect upon the following questions.  Write your answers i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 Has this year with NASA been what you expected?  Please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Finish the sentence.  The highlight of the year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 What lifelong skills have you gained from working with NAS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 What is your advice for students who wish to participate next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  What contribution(s) do you feel you have made to this program?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NAL PROJE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FINAL PROJECT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50pt;width:271.7pt;height:49.9pt;mso-wrap-style:none;v-text-anchor:middle;mso-position-vertical:top" type="_x0000_t136">
            <v:path textpathok="t"/>
            <v:textpath on="t" fitshape="t" string="TO DO LIST: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sz w:val="40"/>
          <w:szCs w:val="40"/>
        </w:rPr>
        <w:t>____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69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6880"/>
                          <a:chOff x="0" y="0"/>
                          <a:chExt cx="5485680" cy="329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76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LOGO DESIGN DRAF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6pt" coordorigin="0,0" coordsize="8639,5192">
                <v:rect id="shape_0" stroked="f" o:allowincell="f" style="position:absolute;left:0;top:9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LOGO DESIGN DRAFT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 TEAM LOG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MY TEAM LOG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1180</wp:posOffset>
                </wp:positionH>
                <wp:positionV relativeFrom="paragraph">
                  <wp:posOffset>6350</wp:posOffset>
                </wp:positionV>
                <wp:extent cx="2029460" cy="22383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ape/P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eam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6.25pt;mso-wrap-distance-left:9.05pt;mso-wrap-distance-right:9.05pt;mso-wrap-distance-top:0pt;mso-wrap-distance-bottom:0pt;margin-top:0.5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ape/Pa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eam 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626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62480"/>
                          <a:chOff x="0" y="0"/>
                          <a:chExt cx="5485680" cy="762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5760"/>
                            <a:ext cx="54856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541980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 TEAM PHO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.05pt" coordorigin="0,0" coordsize="8639,1201">
                <v:rect id="shape_0" stroked="f" o:allowincell="f" style="position:absolute;left:0;top:9;width:863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0;top:0;width:8534;height:1200;mso-wrap-style:none;v-text-anchor:middle;mso-position-horizontal-relative:char" type="_x0000_t136">
                  <v:path textpathok="t"/>
                  <v:textpath on="t" fitshape="t" string="MY TEAM PHOT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1180</wp:posOffset>
                </wp:positionH>
                <wp:positionV relativeFrom="paragraph">
                  <wp:posOffset>6350</wp:posOffset>
                </wp:positionV>
                <wp:extent cx="2029460" cy="2238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ape/P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eam 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6.25pt;mso-wrap-distance-left:9.05pt;mso-wrap-distance-right:9.05pt;mso-wrap-distance-top:0pt;mso-wrap-distance-bottom:0pt;margin-top:0.5pt;mso-position-vertical-relative:text;margin-left:1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ape/Pa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eam 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6715" cy="7626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62480"/>
                          <a:chOff x="0" y="0"/>
                          <a:chExt cx="5466600" cy="762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5760"/>
                            <a:ext cx="546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2918520" cy="76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45pt;height:60.05pt" coordorigin="0,0" coordsize="8609,1201">
                <v:rect id="shape_0" stroked="f" o:allowincell="f" style="position:absolute;left:0;top:9;width:8608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;top:0;width:4595;height:1200;mso-wrap-style:none;v-text-anchor:middle;mso-position-horizontal-relative:char" type="_x0000_t136">
                  <v:path textpathok="t"/>
                  <v:textpath on="t" fitshape="t" string="NOTES: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5815" cy="32912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3291120"/>
                          <a:chOff x="0" y="0"/>
                          <a:chExt cx="2075760" cy="32911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07576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45pt;height:259.15pt" coordorigin="0,0" coordsize="3269,5183">
                <v:rect id="shape_0" stroked="f" o:allowincell="f" style="position:absolute;left:0;top:0;width:326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72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72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36:00Z</dcterms:created>
  <dc:creator>NEIU</dc:creator>
  <dc:description/>
  <cp:keywords/>
  <dc:language>en-US</dc:language>
  <cp:lastModifiedBy>neiu</cp:lastModifiedBy>
  <cp:lastPrinted>2010-08-31T14:27:00Z</cp:lastPrinted>
  <dcterms:modified xsi:type="dcterms:W3CDTF">2010-08-31T18:36:00Z</dcterms:modified>
  <cp:revision>2</cp:revision>
  <dc:subject/>
  <dc:title> </dc:title>
</cp:coreProperties>
</file>